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580"/>
        <w:gridCol w:w="5279"/>
      </w:tblGrid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300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6.09.2025г № 82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аспределение бюджетных ассигнований по целевым статьям (муниципальных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рамм и непрограммным направлениям деятельности), видам расходов, ведомствам,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 также по разделам, подразделам классификации расходов бюджета  муниципального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бразования «Заиграевский район»  на 2026-2027</w:t>
      </w:r>
      <w:r>
        <w:rPr/>
        <w:t xml:space="preserve"> год</w:t>
      </w:r>
    </w:p>
    <w:tbl>
      <w:tblPr>
        <w:tblW w:w="9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322"/>
        <w:gridCol w:w="655"/>
        <w:gridCol w:w="647"/>
        <w:gridCol w:w="590"/>
        <w:gridCol w:w="1652"/>
        <w:gridCol w:w="1617"/>
      </w:tblGrid>
      <w:tr>
        <w:trPr>
          <w:tblHeader w:val="true"/>
          <w:trHeight w:val="57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градостроительной деятельности, имущественных и земельных отношений, коммунальной инфраструктуры и дорожного хозяйств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536 870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921 374,34</w:t>
            </w:r>
          </w:p>
        </w:tc>
      </w:tr>
      <w:tr>
        <w:trPr>
          <w:trHeight w:val="153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ой политики в области обеспечения программы "Развитие градостроительной деятельности, имущественных и земельных отношений, коммунальной инфраструктуры и дорожного хозяйства Заиграевского район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</w:tr>
      <w:tr>
        <w:trPr>
          <w:trHeight w:val="153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по осуществлению градостроительной деятельности, имущественных и земельных отношений, коммунальной инфраструктуры, дорожного хозяйства на территории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92 513,77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5 087,99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951,83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54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е отнош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74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586,6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во исполнение Закона РБ 115-III (льготная категоря граждан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2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2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2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2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(ижс, объекты промышленности) Публикация извещений в газета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666,6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ущественные отнош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5 546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5 546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го имущ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55 546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55 546,33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1 013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33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ая деятельность по развитию территории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ограммы информационной системы обеспечения градостроительн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77,72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оммунальной инфраструктуры, энергетики, дорожного хозяйства и системы комплексного благоустройств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164 506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335 169,85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по строительству, реконструкции, капитальному ремонту, ремонту и содержанию атомобильных дорог Заиграевского района, в том числе подготовительные рабо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2 012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22 3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2 012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22 3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2 012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22 3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62 012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22 3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 целевой субсидии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79 750,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556 136,2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94 944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33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94 944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33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94 944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33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84 806,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84 806,2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96 206,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96 206,2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96 206,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96 206,2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униципального бюджетного учреждения "Инфраструктурный центр-служба заказчик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06 343,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0 333,65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 594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7 677,5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37 74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656,15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R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6 4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 на территории муниципального образования Заиграевский рай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 на ликвидацию мест несанкционированного размещения отх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образова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248 227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337 974,17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971 379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482 689,07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основных образовательных программ дошкольно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668 509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673 445,94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668 509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673 445,94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799 694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804 630,89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799 694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804 630,89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68 815,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68 815,0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68 815,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68 815,05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учреждений, проводимых за счет средств субсид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19,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293,1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19,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293,13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19,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293,13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Я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74 919,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81 293,1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 928 974,2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 065 638,29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основных общеобразовательных программ начального, основного и среднего обще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 767 640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6 074 304,8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 767 640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6 074 304,8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 221 605,3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528 269,36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 221 605,3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528 269,36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546 035,4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46 035,44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546 035,4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46 035,44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проводимые за счет средств субсидий и субвенц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7 783,49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243 412,84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4 370,65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детей, обучающихся в общеобразовательных учрежден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420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132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420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132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895 19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35 635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895 19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35 635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5 20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6 365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5 20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6 365,00</w:t>
            </w:r>
          </w:p>
        </w:tc>
      </w:tr>
      <w:tr>
        <w:trPr>
          <w:trHeight w:val="178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жемесячной денежной компенсации двухразового питания родителям (законным представителям) детей-инвалидов, имеющих статус обущающихся с ограниченными возможностями здоровья в муниципальных общеобразовательных организациях, обучение в которых организованно на дом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761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879 9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217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217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44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62 9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69 50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8 754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69 50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8 754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99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 146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99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 146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161 015,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602 788,3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дополнительных общеразвивающих програм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88 965,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30 738,3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88 965,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030 738,3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 886,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 886,0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 886,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 886,05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141 079,6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82 852,2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141 079,6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82 852,2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проводимые за счет средств субсид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детского отдых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77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77 4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лагерей дневного пребывания на базе общеобразовательных шко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4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оборудования для пищеблоков, на базе которого организуются лагеря дневного пребы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аренные де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униципальной олимпиады школьников по всем предметным дисциплинам, научно-практических конференций, конкурсов и и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0 4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0 45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комплексной безопасности образовательных организ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0 4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0 45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5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58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58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7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7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699 008,5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699 008,51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пециалистов муниципального казенного учреждения "Управление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49 008,5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49 008,51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49 008,5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49 008,51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3 635,7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3 635,79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3 635,7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23 635,79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8 678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8 678,3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8 678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8 678,3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К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и финансам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858 642,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933 065,09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и финансам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858 642,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933 065,09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материальное обеспечение специалистов финансового 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93 785,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93 785,09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66 835,52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695,02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 185,9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3 189,8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9 403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361,4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из бюджет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864 85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939 28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84 48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84 48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84 48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 903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 по повышению уровня профессионального образования и подготовки лиц, замещающих выборные муниципальные должности и муниципальных служащих, а так же кадрового потенциа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782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 5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 по повышению эффективности муниципальной служб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щение несовершеннолетних к труду, адаптация к трудов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занятости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еступлений и иных правонарушений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5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5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родяжничества и социальная адаптация, реабилитация лиц, находящихся в трудной жизненой ситу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и предупреждение опасного поведения участников дорожного движ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муниципальный земельный контроль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муниципальный земельный контроль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контроль в сфере благоустройства и землепользования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006,52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240,85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хранение культуры, 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135 938,3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201 991,14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хранение и развитие культуры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34 990,9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1 043,78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 отрасли "Культур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86 719,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2 772,2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86 719,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2 772,2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46 719,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12 772,29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46 719,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12 772,29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требностей населения Заиграевского района в библиотечных услуга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257 450,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257 450,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7 450,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57 450,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27 450,5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еализации творческих способностей жителей Заиг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790 820,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0 820,9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790 820,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0 820,9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92 950,08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97 870,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27 870,91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97 870,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27 870,91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профессий сферы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полнительного образования отрасли "Культур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едоставления библиотечных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ультурного потенциа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культуры, развития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60 947,3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60 947,36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культуры, развития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240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240,28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240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8 240,28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по хозяйственному обслуживанию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42 707,08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45 761,3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6 945,71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жизнедеятельности населения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121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121,35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жизнедеятельности населения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121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7 121,3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ская оборона, 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отдела по делам ГО и ЧС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 121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 121,35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антиреррористической деятельности, противодействие возможным фактам проявления терроризма и экстремиз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, спорта и реализация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55 090,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56 439,21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 и спорта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593 648,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580 741,6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спортив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4 25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5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416,67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333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спортивной подготов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904 645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1 738,2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5 432,68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6 092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340,68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ой общеразвивающей программы (плавание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29 320,63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7 785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2 040,9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олодеж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 083,33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 416,67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33,33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молодым семьям, молодым специалистам на улучшение жилищных услов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42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1 998,3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42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1 998,39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42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1 998,39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42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1 998,39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тивность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физической культуры, спорта и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пециалистов МКУ "Управление спорта и молодежной политики" АМО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3 656,71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9 842,74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356,16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10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 воспитание граждан муниципального образования "Заиграевский район" на 2024-2029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 воспитание граждан муниципального образования "Заиграевский район" на 2024-2029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ддержка действующих патриотических объединений, клубов, центров в том числе детских и молодежны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, фестивалей и конкурсов по патриотической тематик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и агропромышленного комплекса муниципального образования "Заиграевский район" Республики Бур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2 82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2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муниципального образования "Заиграевский район" Республики Бурятия на 2020-2025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2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2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2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2 828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агропромышленного комплекс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агропромышленного комплекс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с участием субъектов малого и среднего предприним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зм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зм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туристического комплекс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892 731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329 387,57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892 731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329 387,57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404 503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458 980,57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602,9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817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8 011,2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95 400,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95 400,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95 400,3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 610,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 610,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610,9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455,4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91 455,49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4 448,15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943,34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64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99 187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3 864,35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88 428,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56 688,02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29 359,2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7 619,27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988,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988,42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749,6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749,65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 604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 786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55 146,1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41 563,19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40 146,1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26 563,19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67 234,72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2 773,7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2 773,78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30,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30,87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30,8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30,87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0,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0,91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0,9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0,91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35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352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5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52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0 0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7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102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 609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 609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409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409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127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88 22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70 407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88 22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70 407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67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9 936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67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9 936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75 55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0 471,00</w:t>
            </w:r>
          </w:p>
        </w:tc>
      </w:tr>
      <w:tr>
        <w:trPr>
          <w:trHeight w:val="51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75 558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0 471,00</w:t>
            </w:r>
          </w:p>
        </w:tc>
      </w:tr>
      <w:tr>
        <w:trPr>
          <w:trHeight w:val="30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аемые расх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78 818 798,5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89 818 701,06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14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59:00Z</dcterms:created>
  <dc:creator>Дмитриева Татьяна Васильевна</dc:creator>
  <dc:description/>
  <cp:keywords/>
  <dc:language>en-US</dc:language>
  <cp:lastModifiedBy>Людмила В. Семеняга</cp:lastModifiedBy>
  <cp:lastPrinted>2023-11-16T10:22:00Z</cp:lastPrinted>
  <dcterms:modified xsi:type="dcterms:W3CDTF">2025-10-02T01:18:00Z</dcterms:modified>
  <cp:revision>119</cp:revision>
  <dc:subject/>
  <dc:title/>
</cp:coreProperties>
</file>